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19050</wp:posOffset>
                  </wp:positionV>
                  <wp:extent cx="883285" cy="10464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7 августа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гребнесмазывателя ГРС-4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металлокон</w:t>
              <w:softHyphen/>
              <w:t>струк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34"/>
              <w:rPr/>
            </w:pPr>
            <w:r>
              <w:rPr>
                <w:b/>
                <w:sz w:val="36"/>
                <w:szCs w:val="36"/>
              </w:rPr>
              <w:t>При наличии трещин, деформаций, следов удара ГРС демонтировать и произвести ремонт или замен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наде</w:t>
              <w:softHyphen/>
              <w:t>жность крепления ГРС и его элемен</w:t>
              <w:softHyphen/>
              <w:t>тов, затяжку бол</w:t>
              <w:softHyphen/>
              <w:t>тов крепления опо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97"/>
              <w:rPr/>
            </w:pPr>
            <w:r>
              <w:rPr>
                <w:b/>
                <w:sz w:val="36"/>
                <w:szCs w:val="36"/>
              </w:rPr>
              <w:t>Ослабление болтов крепления опоры к балансиру колесной пары тепловоза недопустимо. Самоотпускание гаек, крепящих механизм подачи не допус</w:t>
              <w:softHyphen/>
              <w:t>кается. Толкатель механизма подачи должен свободно перемещаться в корпусе без перекосов и заедани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точ</w:t>
              <w:softHyphen/>
              <w:t>ность расположе</w:t>
              <w:softHyphen/>
              <w:t>ния корпуса по отношению к гребню колес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97"/>
              <w:rPr/>
            </w:pPr>
            <w:r>
              <w:rPr>
                <w:b/>
                <w:sz w:val="36"/>
                <w:szCs w:val="36"/>
              </w:rPr>
              <w:t>Зазор между корпусом механизма подачи ГРС и гребнем колеса должен быть 10 мм, зазор между корпусом ме</w:t>
              <w:softHyphen/>
              <w:t>ханизма подачи ГРС и тяговой повер</w:t>
              <w:softHyphen/>
              <w:t>хностью бандажа колеса –2 мм. В слу</w:t>
              <w:softHyphen/>
              <w:t>чае отклонения размеров зазоров от нормативных значений произвести их регулировку путем перемещения по балансир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ор клю</w:t>
              <w:softHyphen/>
              <w:t xml:space="preserve">чей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штангенци</w:t>
              <w:softHyphen/>
              <w:t>ркул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выходного отверстия в кор</w:t>
              <w:softHyphen/>
              <w:t>пусе механизма подач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4" w:firstLine="244"/>
              <w:rPr/>
            </w:pPr>
            <w:r>
              <w:rPr>
                <w:b/>
                <w:sz w:val="36"/>
                <w:szCs w:val="36"/>
              </w:rPr>
              <w:t>В случае завальцовки кромок отверс</w:t>
              <w:softHyphen/>
              <w:t>тия восстановить его рассточкой или сверлением до нормального размера 23 мм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 xml:space="preserve">Подготовить греб несмазыватель к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4" w:firstLine="244"/>
              <w:rPr/>
            </w:pPr>
            <w:r>
              <w:rPr>
                <w:b/>
                <w:sz w:val="36"/>
                <w:szCs w:val="36"/>
              </w:rPr>
              <w:t>Потянуть за шпильку на корпусе ме</w:t>
              <w:softHyphen/>
              <w:t xml:space="preserve">ханизма подачи ГРС, вывести флажок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т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39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лкателя из паза и отвернуть в сто</w:t>
              <w:softHyphen/>
              <w:t>рону, в направляющую трубу корпуса вставить смазочный стержень и пове</w:t>
              <w:softHyphen/>
              <w:t>рнуть флажок толкателя так, чтобы он снова вошел в паз. Наличие конта</w:t>
              <w:softHyphen/>
              <w:t>кта смазочного стержня с гребнем ко</w:t>
              <w:softHyphen/>
              <w:t>леса определяется визуально. Выход стержня РАПС из отверстия в корпусе механизма подачи должен быть не бо</w:t>
              <w:softHyphen/>
              <w:t>лее 20 мм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"/>
        <w:rPr>
          <w:sz w:val="36"/>
          <w:szCs w:val="36"/>
        </w:rPr>
      </w:pPr>
      <w:r>
        <w:rPr>
          <w:b/>
          <w:sz w:val="36"/>
          <w:szCs w:val="36"/>
        </w:rPr>
        <w:t>В зимний период эксплуатации необходимо своевременно устранять обледенение металлических частей ГРС. Выявленные в процессе проверки неисправности гребнесмазывателя необходимо устранить</w:t>
      </w:r>
    </w:p>
    <w:p>
      <w:pPr>
        <w:pStyle w:val="Normal"/>
        <w:tabs>
          <w:tab w:val="clear" w:pos="708"/>
          <w:tab w:val="left" w:pos="14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>1.  Для выполнения работ по обслуживанию и ремонту гребнесмазывателей  ГРС-40 допускаются  лица, обученные и прошедшие инструктаж.</w:t>
            </w:r>
          </w:p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>2. Работы по обслуживанию и ремонту ГРС-40 должны выполняться при заторможенном тормозными   башмаками тепловозе.</w:t>
            </w:r>
          </w:p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>3. При выполнении работ по обслуживанию и ремонту ГРС-40  в смотровой канаве под кузовом, слесарь должен быть в спецодежде и пользоваться защитной каской.</w:t>
            </w:r>
          </w:p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>4. Работы по обслуживанию и ремонту ГРС-40 должны выполняться только исправным  инструментом, который периодически проверяется. Запрещается использование переносных  ламп без предохранительных сеток, с поврежденной вилкой и изоляцией проводов.</w:t>
            </w:r>
          </w:p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 xml:space="preserve">5. После окончания работ инструмент, приспособления должны быть убраны на специальное место для хранения. </w:t>
            </w:r>
          </w:p>
          <w:p>
            <w:pPr>
              <w:pStyle w:val="Normal"/>
              <w:ind w:left="280" w:right="283" w:hanging="28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</w:rPr>
              <w:t>6. Замену стержней на канаве производить только при закрепленном тепловозе, при отсутствии каких-либо работ, связанных с тормозной рычажной передачей, вывешиванием и прокруткой колесных пар, проверкой работы тормозного оборудования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2890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11800</wp:posOffset>
            </wp:positionH>
            <wp:positionV relativeFrom="paragraph">
              <wp:posOffset>139700</wp:posOffset>
            </wp:positionV>
            <wp:extent cx="1422400" cy="416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80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80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11700</wp:posOffset>
            </wp:positionH>
            <wp:positionV relativeFrom="paragraph">
              <wp:posOffset>163195</wp:posOffset>
            </wp:positionV>
            <wp:extent cx="711200" cy="4832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80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41:00Z</dcterms:created>
  <dc:creator>Шитов</dc:creator>
  <dc:description/>
  <cp:keywords/>
  <dc:language>en-US</dc:language>
  <cp:lastModifiedBy>Шитов</cp:lastModifiedBy>
  <dcterms:modified xsi:type="dcterms:W3CDTF">2010-09-09T06:06:00Z</dcterms:modified>
  <cp:revision>7</cp:revision>
  <dc:subject/>
  <dc:title>DOC</dc:title>
</cp:coreProperties>
</file>